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с. Верх-Катунское ул. Мира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68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5 %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816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626=(282х2 + 50 +12</w:t>
      </w:r>
      <w:r>
        <w:rPr/>
        <w:t>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391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>нет_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282( чердак)+50( лестничные пролеты)</w:t>
      </w:r>
      <w:r>
        <w:rPr/>
        <w:t>=</w:t>
      </w:r>
      <w:r>
        <w:rPr>
          <w:b/>
        </w:rPr>
        <w:t>332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0. Количество лестниц </w:t>
      </w:r>
      <w:r>
        <w:rPr>
          <w:b/>
        </w:rPr>
        <w:t>6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50 кв. м ( лестн площа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282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>
          <w:b/>
          <w:b/>
        </w:rPr>
      </w:pPr>
      <w:r>
        <w:rPr/>
        <w:t xml:space="preserve">имущества многоквартирного дома : </w:t>
      </w:r>
      <w:r>
        <w:rPr>
          <w:b/>
        </w:rPr>
        <w:t>2052 кв.м. в т.ч. под домом 281,5 кв.м., под сараями 112 кв.м, под цветниками 72 кв.м., под огородами 168 кв.м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 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 xml:space="preserve">кирпич 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деревян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деревян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>деревянные простые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 централиз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нет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3:19:00Z</cp:lastPrinted>
  <dcterms:modified xsi:type="dcterms:W3CDTF">2011-09-19T06:19:00Z</dcterms:modified>
  <cp:revision>17</cp:revision>
  <dc:subject/>
  <dc:title>Приложение N 1</dc:title>
</cp:coreProperties>
</file>